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1236980" cy="334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2380615" cy="5429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  <w:lang w:eastAsia="ru-RU"/>
          </w:rPr>
          <w:t>Выпуск № 48 (25953) 30.03.2016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менение уровня тарифов на перевозки железнодорожным транспортом ряда гру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 (Протокол заседания Правления ОАО «РЖД» № 7 от 28 марта 2016 г.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б изменении уровня тарифов на внутригосударственные перевозки минеральных удобрений (поз. ЕТСНГ 43403, 43602, 43619) со станции Воскресенск Московской железной доро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 изменениями и дополнениями, утвержденными приказами ФСТ России от 30 июля 2013 г. № 147-т/1 и от 27 декабря 2013 г. № 257-т/1, установить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, на внутригосударственные перевозки минеральных удобрений (поз. ЕТСНГ 43403, 43602, 43619) в собственных (арендованных) вагонах со станции Воскресенск Московской железной дороги в груженом рейсе в следующих размерах: </w:t>
        <w:br/>
        <w:t xml:space="preserve">- понижающий коэффициент 0,785 при перевозках на расстояние, не превышающее 600 км; </w:t>
        <w:br/>
        <w:t xml:space="preserve">- понижающий коэффициент 0,872 при перевозках на расстояние свыше 600 км. </w:t>
        <w:br/>
        <w:t xml:space="preserve">Установить, что указанные коэффициенты действуют при условии обеспечения в 2016 году гарантированного объема вышеуказанных перевозок в размере 122,5 тыс. тонн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эффициенты вступают в силу установленным порядком и действуют по 31 декабря 2016 г. включительно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О целесообразности изменения уровня железнодорожных тарифов на перевозки шпона лущеного и строганого (позиция ЕТСНГ 094101) со станции Мылки на станции Мыс-Чуркин (эксп.), Рыбники (эксп.) Дальневосточной железной доро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риказом ФСТ России от 21.12.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.12.2012 г. № 398-т/3 с изменениями и дополнениями, утвержденными приказами ФСТ России от 30.07.2013 г. № 147-т/1 и от 27.12.13 г. № 257-т/1, установить понижающий коэффициент в размере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 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экспортные перевозки шпона лущеного и строганого (позиция ЕТСНГ 094101) в крытых вагонах со станции Мылки Дальневосточной железной дороги назначением на станции Мыс- </w:t>
        <w:br/>
        <w:t xml:space="preserve">Чуркин (эксп.), Рыбники (эксп.) Дальневосточной железной дороги в объеме не менее 38 тыс. тонн в 2016 году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эффициент вступает в силу установленным порядком и действует по 31 декабря 2016 года включительно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О целесообразности изменения уровня тарифов на внутрироссийские перевозки цемента (поз. ЕТСНГ 281) железнодорожным транспортом в рамках ценовых преде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 изменениями и дополнениями, утвержденными приказами ФСТ России от 30 июля 2013 г. № 147-т/1 и от 27 декабря 2013 г. № 257-т/1, установить понижающий коэффициент в размере 0,88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, на внутрироссийские перевозки цемента (поз. ЕТСНГ 281) в собственных (арендованных) хоппер-цементовозах, полувагонах и крытых вагонах со станций Подгорное, Белгород-Сумской, Стойленская, Чугун-1 Юго-Восточной железной дороги; Нуя Горьковской железной дороги; Фокино, Михайлов Московской железной дороги; Белый Ключ, Отвага Куйбышевской железной дороги; Абазинка Северо-Кавказской железной дороги; Половинка-Катавская Южно-Уральской железной дороги; Невьянск Свердловской железной дороги; Пикалево I, Пикалево II, Сланцы Октябрьской железной дороги; Шелекса Северной железной дороги в суммарном объеме не менее 13,2 млн. тонн в 2016 году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эффициент вступает в силу установленным порядком и действует по 31 декабря 2016 года включительно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О целесообразности изменения тарифных условий экспортных железнодорожных перевозок пропана (поз. ЕТСНГ 226125), бутана (поз. ЕТСНГ 226040) и изобутана (поз. ЕТСНГ 226093) со станции Тобольск Свердловской железной дороги в направлении МТП Усть-Луга (ст. Лужская-эксп. Октябрьской железной дороги) и на возврат вагонов в порожнем состоя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риказом ФСТ России от 21.12.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.12.2012 г. № 398-т/3, с изменениями и дополнениями, утвержденными приказами ФСТ России от 30.07.2013 г. № 147-т/1 и от 27.12.13 г. № 257-т/1, установить понижающий коэффициент в размере 0,9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 47-т/5 (зарегистрированного Минюстом России 9 июля 2003 года, регистрационный номер 4882), на экспортные перевозки пропана (поз. ЕТСНГ 226125), бутана (поз. ЕТСНГ 226040) и изобутана (поз. ЕТСНГ 226093) в специализированных цистернах железнодорожным транспортом со станции Тобольск Свердловской железной дороги на станцию Лужская-эксп. Октябрьской железной дороги, а также на порожний пробег специализированных цистерн из-под выгрузки указанных грузов со станции Лужская-эксп. Октябрьской железной дороги на станцию Тобольск Свердловской железной дороги. </w:t>
        <w:br/>
        <w:t xml:space="preserve">Установить, что указанный коэффициент действует при условии обеспечения в 2016 году общего гарантированного объема перевозок грузов со ст. Тобольск не ниже 6,49 млн тонн, в том числе не ниже объемов по направлениям, указанным в таблице: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эффициент вступает в силу установленным порядком и действует по 31 декабря 2016 года включительно. </w:t>
        <w:br/>
        <w:br/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4618990" cy="335216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О целесообразности изменения уровня железнодорожных тарифов на перевозки черных металлов со станций Белорецк Куйбышевской железной дороги (позиции ЕТСНГ 324116; 324031, 324101), Ижевск Горьковской железной дороги (позиции ЕТСНГ 314059; 324116), Металлургическая Южно-Уральской железной дороги (позиции ЕТСНГ 314010; 314025; 314059; 324031; 324116; 324169; 324188; 322017; 324239; 321029; 321014; 321048; 311065), Чебаркуль Южно-Уральской железной дороги (позиции ЕТСНГ 314044), Гурьевск Западно-Сибирской железной дороги (позиции ЕТСНГ 324116, 324211, 322089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риказом ФСТ России от 21.12.2012 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.12.2012 г. № 398-т/3 с изменениями и дополнениями, утвержденными приказами ФСТ России от 30.07.2013 г. № 147-т/1 и от 27.12.13 г. № 257-т/1 установить понижающий коэффициент в размере 0,90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 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внутрироссийские перевозки черных металлов в вагонах со станций Белорецк Куйбышевской железной дороги (позиции ЕТСНГ 324116; 324031, 324101), Ижевск Горьковской железной дороги (позиции ЕТСНГ 314059; 324116), Металлургическая Южно-Уральской железной дороги (позиции ЕТСНГ 314010; 314025; 314059; 324031; 324116; 324169; 324188; 322017; 324239; 321029; 321014; 321048; 311065), Чебаркуль Южно-Уральской железной дороги (позиции ЕТСНГ 314044), Гурьевск Западно-Сибирской железной дороги (позиции ЕТСНГ 324116, 324211, 322089). </w:t>
        <w:br/>
        <w:t xml:space="preserve">Указанный коэффициент действует при условии обеспечения в 2016 году гарантированного суммарного объема перевозок черных металлов (поз. ЕТСНГ 311-315, 321-324) с указанных станций во внутрироссийском сообщении в размере не менее 3,3 млн. тонн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эффициент вступает в силу установленным порядком и действует по 31 декабря 2016 года включительно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. О целесообразности изменения тарифных условий перевозок медного концентрата (поз. ЕТСНГ 15116) по маршруту Тамерлан Южно-Уральской железной дороги – ст. Пирит Южно-Уральской железной доро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риказом ФСТ России от 21.12.2012 г. №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.12.2012 г. №398-т/3 с изменениями и дополнениями, утвержденными приказами ФСТ России от 30.07.2013 г. № 147-т/1 и от 27.12.13 г. № 257-т/1, установить понижающий коэффициент в размере 0,92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внутрироссийские перевозки медного концентрата (поз. ЕТСНГ 15116) в собственных (арендованных) вагонах со станции Тамерлан Южно-Уральской железной дороги на станцию Пирит Южно-Уральской железной дороги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эффициент вступает в силу установленным порядком и действует по 31 декабря 2016 г. включительно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. О целесообразности внесения изменения в решение правления ОАО «РЖД» от 28 декабря 2015 года № 53 в части корректировки условий перевозок 40-футовых груженых контейнеров в составе контейнерного поезда со станций Забайкальск и Забайкальск-эксп. Забайкальской железной доро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дить внесение дополнения в решение правления ОАО «РЖД» от 28 декабря 2015 года № 53: </w:t>
        <w:br/>
        <w:t xml:space="preserve">- абзац 1 раздела X после слов «со станций Забайкальск и Забайкальск-эксп. Забайкальской железной дороги назначением на станции Москва-Товарная-Павелецкая, Москва-Товарная-Курская, Кунцево-2, Ворсино Московской железной дороги, Клещиха Западно-Сибирской железной дороги, Москва-Товарная» дополнить словами «, Ховрино» и далее по тексту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полнение в абзац 1 раздела X вступает в действие установленным порядком»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I. О внесении изменений в решение правления ОАО «РЖД» от 28 декабря 2015 года № 53 в части корректировки условий перевозок легковых автомобилей (поз. ЕТСНГ 381087) в поясе дальности до 6 000 к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дить внесение изменения в решение правления ОАО «РЖД» от 28 декабря 2015 года № 53: </w:t>
        <w:br/>
        <w:t xml:space="preserve">- пункты 1-3 раздела XI изложить в следующей редакции: </w:t>
        <w:br/>
        <w:t xml:space="preserve">«1. В соответствии с приказом ФСТ России от 21.12.2012 г. №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ами ФСТ России от 30.07.2013 г. № 147-т/1 и от 27.12.13 г. № 257-т/1, установить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перевозки легковых автомобилей (поз. ЕТСНГ 381087) и автомобильных кузовов (поз. ЕТСНГ 381208) в собственных (арендованных) специализированных вагонах: </w:t>
        <w:br/>
        <w:t xml:space="preserve">- во внутригосударственном и экспортном сообщении со станций Вожой Горьковской железной дороги, Тольятти и Ульяновск-3 Куйбышевской железной дороги, Михнево, Лобня и Белые Столбы Московской железной дороги, со станций Бронка, Заневский Пост, Лигово Октябрьской железной дороги, а также на импортные перевозки со станции Новый Порт-эксп. Октябрьской железной дороги в следующих размерах: </w:t>
        <w:br/>
        <w:t xml:space="preserve">понижающий коэффициент 0,785 – при расстоянии перевозки до 1100 км включительно, </w:t>
        <w:br/>
        <w:t xml:space="preserve">понижающий коэффициент 0,872 – при расстоянии перевозки от 1101 км до 6 000 км включительно, </w:t>
        <w:br/>
        <w:t xml:space="preserve">а также на порожний пробег собственных (арендованных) вагонов в аналогичных поясах дальности, следующих непосредственно из-под таких перевозок легковых автомобилей (за исключением случаев, указанных в подпункте 2.16.2 пункта 2.16 раздела 2 части I Прейскуранта № 10-01), при условии выполнения в 2016 году с указанных станций на дальность перевозок до 6 000 км включительно суммарного гарантированного объема перевозок данных грузов не менее 5,9 тыс. вагонов; </w:t>
        <w:br/>
        <w:t xml:space="preserve">- во внутригосударственном сообщении со станций Акулово Московской железной дороги, Белоостров Октябрьской железной дороги, Лечебный Свердловской железной дороги, а также на импортные перевозки со станций Красное-экс. Московской железной дороги в следующих размерах: </w:t>
        <w:br/>
        <w:t xml:space="preserve">понижающий коэффициент 0,785 – при расстоянии перевозки до 1 100 км включительно; </w:t>
        <w:br/>
        <w:t xml:space="preserve">понижающий коэффициент 0,872 – при расстоянии перевозки от 1101 км до 6 000 км включительно, </w:t>
        <w:br/>
        <w:t xml:space="preserve">а также на порожний пробег собственных (арендованных) вагонов в аналогичных поясах дальности, следующих непосредственно из-под таких перевозок легковых автомобилей (за исключением случаев, указанных в подпункте 2.16.2 пункта 2.16 раздела 2 части I Прейскуранта № 10-01), при условии выполнения в 2016 году с указанных станций на дальность перевозок до 6 000 км включительно суммарного гарантированного объема перевозок данных грузов не менее 3,5 тыс. вагонов. </w:t>
        <w:br/>
        <w:t xml:space="preserve">2.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или порожнего собственного (арендованного) вагон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»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нкт 4 считать пунктом 3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нение раздела XI вступает в действие установленным порядком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Х. О целесообразности изменения уровня железнодорожных тарифов на перевозки угля каменного (позиция ЕТСНГ 161) со станций Денисовский рзд., Чульбасс рзд. ОАО «Акционерная компания «Железные дороги Якут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риказом ФСТ России от 21.12.2012 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.12.2012 г. № 398-т/3 с изменениями и дополнениями, утвержденными приказами ФСТ России от 30.07.2013 г. № 147-т/1 и от 27.12.13 г. № 257-т/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 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перевозки по инфраструктуре ОАО «РЖД» угля каменного (позиция ЕТСНГ 161) в вагонах со станций Денисовский рзд., Чульбасс рзд. ОАО «Акционерная компания «Железные дороги Якутии» установить понижающие коэффициенты: </w:t>
        <w:br/>
        <w:t xml:space="preserve">- 0,785 при перевозке на расстояние до 1100 км; </w:t>
        <w:br/>
        <w:t xml:space="preserve">- 0,872 при перевозке свыше 1100 км. </w:t>
        <w:br/>
        <w:t xml:space="preserve">Указанные коэффициенты вступают в силу установленным порядком и действуют до даты вступления в силу решения регулирующего федерального органа об изменении границ ценовых пределов. </w:t>
        <w:br/>
        <w:t xml:space="preserve">В случае принятия регулирующим федеральным органом решения об изменении границ ценовых пределов с даты вступления в силу такого решения к тарифам на рассматриваемые перевозки вместо установленных настоящим решением понижающих коэффициентов применять коэффициенты, соответствующие предельным минимальным индексам к действующим тарифам на соответствующих поясах дальности. </w:t>
        <w:br/>
        <w:t xml:space="preserve">Указанные коэффициенты действуют с даты вступления в силу решения регулирующего федерального органа об изменении границ ценовых пределов по 31 декабря 2016 года включительно. </w:t>
        <w:br/>
        <w:t xml:space="preserve">Установленные коэффициенты действуют при условии предъявления к перевозке на рассматриваемых направлениях угля каменного в объеме не менее 3,2 млн тонн за 2016 год. При заключении договора правоотношения сторон возникают с 1 января 2016 года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. О целесообразности изменения железнодорожных тарифов на экспортные перевозки легковых автомобилей (поз. ЕТСНГ 381087) со ст. Придача Юго-Восточной ж.д. и Черниковка Куйбышевской ж.д. назначением в Республику Узбеки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риказом ФСТ России от 21.12.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ами ФСТ России от 30.07.2013 г. № 147-т/1 и от 27.12.13 г. № 257-т/1, установить понижающий коэффициент в размере 0,78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экспортные перевозки легковых автомобилей (поз. ЕТСНГ 381087) в собственных (арендованных) специализированных вагонах по маршрутам ст. Придача Юго-Восточной железной дороги – ст. Озинки (эксп.) Приволжской железной дороги и ст. Черниковка Куйбышевской железной дороги – ст. Орск-Новый Город (эксп.) Южно-Уральской железной дороги назначением в Республику Узбекистан при условии выполнения суммарного гарантированного объема перевозок легковых автомобилей по указанным маршрутам не менее 900 вагонов в 2016 году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эффициент вступает в силу установленным порядком и действует по 31 декабря 2016 года включительно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I. О целесообразности изменения уровня железнодорожных тарифов на перевозки заготовки стальной (позиция ЕТСНГ 314059), труб металлических (позиция ЕТСНГ 323058) со станции Первоуральск Свердловской железной дороги на станцию Челябинск-Южный Южно-Уральской железной доро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риказом ФСТ России от 21.12.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.12.2012 г. № 398-т/3 с изменениями и дополнениями, утвержденными приказами ФСТ России от 30.07.2013 г. № 147-т/1 и от 27.12.13 г. № 257-т/1, установить понижающий коэффициент в размере 0,84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 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перевозки заготовки стальной (позиция ЕТСНГ 314059), труб металлических (позиция ЕТСНГ 323058) в собственных (арендованных) вагонах со станции Первоуральск Свердловской железной дороги на станцию Челябинск-Южный Южно-Уральской железной дороги. </w:t>
        <w:br/>
        <w:t xml:space="preserve">Указанный коэффициент действует при условии обеспечения в 2016 году гарантированного объема вышеуказанных перевозок не менее 217 тыс. тонн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эффициент вступает в силу установленным порядком и действует по 31 декабря 2016 года включительно.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gudok.ru/newspaper/" TargetMode="External"/><Relationship Id="rId6" Type="http://schemas.openxmlformats.org/officeDocument/2006/relationships/hyperlink" Target="http://www.gudok.ru/newspaper/?archive=2016.03.30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gudok.ru/upload/imgs/201603/20160330__6_1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17:00Z</dcterms:created>
  <dc:creator>user</dc:creator>
  <dc:description/>
  <cp:keywords/>
  <dc:language>en-US</dc:language>
  <cp:lastModifiedBy>user</cp:lastModifiedBy>
  <dcterms:modified xsi:type="dcterms:W3CDTF">2016-03-31T10:17:00Z</dcterms:modified>
  <cp:revision>1</cp:revision>
  <dc:subject/>
  <dc:title/>
</cp:coreProperties>
</file>